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202740555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325245310"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27405912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070761557"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202183737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00720176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18129525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31287134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64038489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802866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58833010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123588980"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90144582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665969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29558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